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Grundbegriffe</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1. Jahrgang Rechnungswesen werden verschiedene Stoffkapitel, die ursprünglich als Wirtschaftliches Rechnen zusammengefasst waren, kurz wiederholt, um ein besseres Verständnis des kaufmännischen Rechnens zu erreichen. Einleitend werden in einem ersten E-COOL Auftrag die Grundbegriffe des (kaufmännischen) Rechnens wiederholt. Erfahrungsgemäß wissen viele Schüler mit einem Großteil dieser Begriffe nichts anzufangen, bzw. verwechseln Sie diese. Der Kurs soll die Begriffe neu festigen bzw. überhaupt erklären.</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Durchführung des E-COOL Auftrages erfolgte großteils im DV-Saal. Anschließend an ein Lernpaket, das die wichtigsten Inhalte zusammenfasst, enthält der Kurs Übungsbeispiele verteilt auf zwei Arbeitsblätter. Durch eine elektronische Übung sollen die Schüler/innen mit der elektronischen exakten Eingabe vertraut gemacht werden. Anschließend erfolgt als kurze Rückmeldung ein Test (SMÜ).</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2945765"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45765" cy="19386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Stunden</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terlagen auf moodl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Übungen und Tes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w:t>
            </w:r>
          </w:p>
          <w:p>
            <w:pPr>
              <w:pStyle w:val="Normal"/>
              <w:rPr>
                <w:rFonts w:ascii="Arial" w:hAnsi="Arial" w:cs="Arial"/>
              </w:rPr>
            </w:pPr>
            <w:r>
              <w:rPr>
                <w:rFonts w:cs="Arial" w:ascii="Arial" w:hAnsi="Arial"/>
              </w:rPr>
              <w:t xml:space="preserve">Abgabe Rückmeldefragebogen </w:t>
            </w:r>
          </w:p>
          <w:p>
            <w:pPr>
              <w:pStyle w:val="Normal"/>
              <w:rPr>
                <w:rFonts w:ascii="Arial" w:hAnsi="Arial" w:cs="Arial"/>
              </w:rPr>
            </w:pPr>
            <w:r>
              <w:rPr>
                <w:rFonts w:cs="Arial" w:ascii="Arial" w:hAnsi="Arial"/>
              </w:rPr>
              <w:t>SMÜ</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pPr>
            <w:r>
              <w:rPr>
                <w:rFonts w:cs="Arial" w:ascii="Arial" w:hAnsi="Arial"/>
              </w:rPr>
              <w:t>3 Punkt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tsblatt 1</w:t>
            </w:r>
          </w:p>
          <w:p>
            <w:pPr>
              <w:pStyle w:val="Normal"/>
              <w:rPr>
                <w:rFonts w:ascii="Arial" w:hAnsi="Arial" w:cs="Arial"/>
              </w:rPr>
            </w:pPr>
            <w:r>
              <w:rPr>
                <w:rFonts w:cs="Arial" w:ascii="Arial" w:hAnsi="Arial"/>
              </w:rPr>
              <w:t>Arbeitsblatt 1</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t>1 Punk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5:41:00Z</dcterms:created>
  <dc:creator>*</dc:creator>
  <dc:description/>
  <cp:keywords/>
  <dc:language>en-US</dc:language>
  <cp:lastModifiedBy>Ihr Benutzername</cp:lastModifiedBy>
  <cp:lastPrinted>2009-05-21T11:02:00Z</cp:lastPrinted>
  <dcterms:modified xsi:type="dcterms:W3CDTF">2010-06-18T16:41: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